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K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e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Nummers op de digitale camer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ummer wijzigen..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wijd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ndaardinstellin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ijzi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ummers langer dan %d seconden worden afgekap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standslocatie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laderen..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2d %%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(Klik hier om een nummer toe te voegen)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nfo over versi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luit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ummer(%s) wijzi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ummer toevoe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oraf ingestelde nummer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aam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Lengt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wijzig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oevoe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oorgaa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van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zig met "%s" te converteren naar "%s"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zig met "%s" te transfereren naar de digitale camera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zig met "%s" te importer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ltooi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ee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wijd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digitale camera niet vinden.\n\nControleer of de camera ingeschakeld is en dat de USB-kabel juist aangesloten is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is onvoldoende vrije ruimte op de digitale camera.\n\nVerwijder enkele bestanden om de beschikbare ruimte te verhogen.\nRaadpleeg de gebruikershandleiding van de camera voor meer informatie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/>
        <w:t xml:space="preserve">Kan deze toepassing niet starten. </w:t>
      </w:r>
      <w:r>
        <w:rPr>
          <w:lang w:val="nl-NL"/>
        </w:rPr>
        <w:t>Het wordt gebruikt door een andere gebruiker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tand-by of slaapstand zijn niet beschikbaar terwijl dit programma bestanden importeert,\nconverteert of transfereer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heeft zich een fout voorgedaa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werd geannuleerd omdat er zich een fout heeft voorgedaa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luit de digitale camera aan op de computer met een USB-kabel.\n\nU dient mogelijk enkele instellingen te wijzigen, afhankelijk van de digitale camera.\nRaadpleeg de gebruikershandleiding van de camera voor meer informatie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Deze toepassing ondersteunt deze digitale camera nie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Kan het nummer niet spelen,.\nHet bestand is mogelijk beschadig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Weet u zeker dat u "%s" wilt verwijderen\nvan de digitale camera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Kan het geselecteerde nummer niet vinden.\n\nHet nummer is mogelijk verwijder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Weet u zeker dat u alle nummers op de digitale camera wilt vervangen\ndoor de vooraf ingestelde nummers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vinden.\n\nDe map is mogelijk verwijderd. Controleer of de gespecificeerde locatie juist is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map met de vooraf ingestelde nummers niet vinden.\n\nDe map is mogelijk verwijder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het gespecificeerde bestand niet vinden.\n\nHet bestand is mogelijk verwijder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het nummer niet spelen.\n\nHet bestandsformaat wordt niet ondersteund of het bestand is beschadig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geen muziek-cd vinden.\n\nPlaats een muziek-c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het gespecificeerde nummer niet converteren omdat het te kort is.\n\nSelecteer een nummer dat langer is dan %d second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het bestand niet converteren.\n\nHet gespecificeerde bestand is niet toegankelijk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bestanden niet transfereren.\n\nHet uitvoerapparaat is niet toegankelijk of alleen-lez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werd gestopt omdat er onvoldoende vrije ruimte is op de harde schijf.\n\nVerwijder enkele bestanden om de beschikbare ruimte op de schijf waar deze toepassing geïnstalleerd is, te verhog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het bestand niet converteren.\n\nHet bestandsformaat wordt niet ondersteund of het bestand is beschadigd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eet u zeker dat u de bewerking wilt stoppen?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d:%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uziek%d</w:t>
      </w:r>
    </w:p>
    <w:p>
      <w:pPr>
        <w:pStyle w:val="PlainText"/>
        <w:rPr>
          <w:lang w:val="nl-NL" w:eastAsia="en-US"/>
        </w:rPr>
      </w:pPr>
      <w:r>
        <w:rPr>
          <w:lang w:val="nl-NL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MS ??"/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MS ??" w:hAnsi="Courier New;MS ??" w:cs="Courier New;MS ??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46:00Z</dcterms:created>
  <dc:creator>LebrunD</dc:creator>
  <dc:description/>
  <dc:language>en-US</dc:language>
  <cp:lastModifiedBy>LebrunD</cp:lastModifiedBy>
  <dcterms:modified xsi:type="dcterms:W3CDTF">2005-05-12T07:46:00Z</dcterms:modified>
  <cp:revision>2</cp:revision>
  <dc:subject/>
  <dc:title>Ver</dc:title>
</cp:coreProperties>
</file>